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>ІІІ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2019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ля реконструкції нежитлових будівель під гаражі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з пунктом сервісного обслуговува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ул. Перемишльській, 104-в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пропозицію постійної депутатської комісії у справах  земельних ресурсів, будівництва та архітектури про надання дозволу на виготовлення технічної документації із землеустрою щодо встановлення меж земельної ділянки в натурі (на місцевості) для реконструкції нежитлових будівель під гаражі з пунктом сервісного обслуговування на вул. Перемишльській, 104-в, керуючись ст.ст. 12, 83, 122, 186 Земельного кодексу України, ст. 25 Закону України «Про землеустрій» та ст. 26 Закону України „Про місцеве самоврядування в Україні”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на виготовлення технічної документації із землеустрою щодо встановлення меж земельної ділянки в натурі (на місцевості) площею 0,2875 га для реконструкції нежитлових будівель під гаражі з пунктом сервісного обслуговування в м. Городок на вул. Перемишльській, 104-в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ехдокументацію подати на затвердження сесією міської ради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4:12:00Z</dcterms:created>
  <dc:creator>user</dc:creator>
  <dc:description/>
  <cp:keywords/>
  <dc:language>en-US</dc:language>
  <cp:lastModifiedBy>1</cp:lastModifiedBy>
  <cp:lastPrinted>2019-08-09T17:53:00Z</cp:lastPrinted>
  <dcterms:modified xsi:type="dcterms:W3CDTF">2019-08-09T14:53:00Z</dcterms:modified>
  <cp:revision>7</cp:revision>
  <dc:subject/>
  <dc:title>ГОРОДОЦЬКА МІСЬКА РАДА</dc:title>
</cp:coreProperties>
</file>